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4 do zapytania ofertowego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ecyfikacja zamówieni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postępowania prowadzonego w trybie zapytania ofertowego w oparciu o zasadę konkurencyjności (ZAPYTANIE OFERTOWE z dnia 21.01.2026 r.) w ramach projektu „Budowa i wyposażenie centrum prowadzenia prac badawczo-rozwojowych w branży budowlanej</w:t>
      </w:r>
      <w:r>
        <w:rPr>
          <w:rFonts w:cs="Calibri" w:ascii="Calibri" w:hAnsi="Calibri"/>
          <w:bCs/>
          <w:sz w:val="22"/>
          <w:szCs w:val="22"/>
        </w:rPr>
        <w:t>”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u w:val="single"/>
          <w:lang w:val="en-US"/>
        </w:rPr>
      </w:pPr>
      <w:r>
        <w:rPr>
          <w:rFonts w:cs="Calibri" w:ascii="Calibri" w:hAnsi="Calibri"/>
          <w:bCs/>
          <w:sz w:val="22"/>
          <w:szCs w:val="22"/>
          <w:u w:val="single"/>
          <w:lang w:val="en-US"/>
        </w:rPr>
        <w:t>Zakres zamówienia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u w:val="single"/>
          <w:lang w:val="en-US"/>
        </w:rPr>
      </w:pPr>
      <w:r>
        <w:rPr>
          <w:rFonts w:cs="Calibri" w:ascii="Calibri" w:hAnsi="Calibri"/>
          <w:bCs/>
          <w:sz w:val="22"/>
          <w:szCs w:val="22"/>
          <w:u w:val="single"/>
          <w:lang w:val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6752"/>
      </w:tblGrid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cs="Arial" w:ascii="Arial" w:hAnsi="Arial"/>
              </w:rPr>
              <w:t xml:space="preserve">Nazwa kosztu 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cs="Arial" w:ascii="Arial" w:hAnsi="Arial"/>
              </w:rPr>
              <w:t>Opis kosztu, w tym liczba nabywanych jednostek, cena jednostkowa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1. Komora próżniowa wraz ze sterownikiem ciśnienia, pompą próżniową, stołem wibracyjnym.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komory próżniowej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do odpowietrzania jednocześnie 4 piknometrów szklanych o pojemnościach 500, 1000 lub 2000 ml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do odpowietrzania jednocześnie 4 próbek Marshalla o średnicy 100 m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składająca się z 4 cylindrów próżniowych, każde z oknem inspekcyjny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 z manometrem, złączem dla pompy próżniowej i złączem odpowietrzający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pompy próżniowej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pompa o wydajności minimum 3,0 m3/h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ciśnienie minimalne 2 mbar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specyfikacja elektryczna: 230 V, 50 Hz., 0,12 – 0,15 kW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sterownika ciśnienia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sterownik z zaworem odpowietrzający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z cyfrowym kontrolerem próżni o dokładności do 1 mbar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z możliwością ustawienia końcowego ciśnienia w sekundach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z podłączeniem do pompy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specyfikacja elektryczna: 230 V, 50 Hz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stołu wibracyjnego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z regulowanym czasem pracy do 60 minut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o amplitudzie drgań 0 – 1,5 m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o częstotliwości drgań 50 Hz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specyfikacja elektryczna: 230 V, 50 Hz.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Aptos" w:cs="Arial" w:ascii="Arial" w:hAnsi="Arial"/>
                <w:kern w:val="2"/>
                <w:lang w:eastAsia="en-US"/>
              </w:rPr>
              <w:t>2. Szczęki do badania połączeń międzywarstwowych (sczepności) metodą Leutnera.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szczęk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szczęki na dwukolumnowej ramie z wymiennymi krawędziami tnącymi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z możliwością badania próbek 100 i 150 m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z wkładkami redukcyjnymi ze średnicy 150 na 100 m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z częścią ścinającą na sprężynach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do zastosowania z różnymi rodzajami pras.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3. Wkładka (głowica) ściskająca do badania rozciągania pośredniego (ITSR).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wkładki (głowicy)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wkładka do badania próbek ø 100m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minimalna wysokość wkładki 200 mm.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4. Piknometry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piknometrów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piknometry o pojemności 1 litra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składające się z butelki i nasadki.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5. Zamrażarka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zamrażarki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pojemność komory minimum 130 litrów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zakres regulacji temperatury od co najmniej -20ºC do 0ºC.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6. Wagi elektroniczne klasyczne, tzw. szalkowe (2 sztuki).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wag szalkowych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maksymalne obciążenie minimum 10 kg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dokładność odczytu 0,1 g.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7. Waga elektroniczna hydrostatyczna, tzw. podszalkowa (1 sztuka).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wagi podszalkowej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eastAsia="Arial" w:cs="Arial" w:ascii="Arial" w:hAnsi="Arial"/>
                <w:kern w:val="2"/>
                <w:lang w:eastAsia="en-US"/>
              </w:rPr>
              <w:t xml:space="preserve"> </w:t>
            </w:r>
            <w:r>
              <w:rPr>
                <w:rFonts w:eastAsia="Aptos" w:cs="Arial" w:ascii="Arial" w:hAnsi="Arial"/>
                <w:kern w:val="2"/>
                <w:lang w:eastAsia="en-US"/>
              </w:rPr>
              <w:t>- maksymalne obciążenie minimum 6 kg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dokładność odczytu 0,1 kg.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Aptos" w:cs="Arial" w:ascii="Arial" w:hAnsi="Arial"/>
                <w:kern w:val="2"/>
                <w:lang w:eastAsia="en-US"/>
              </w:rPr>
              <w:t xml:space="preserve">8. </w:t>
            </w:r>
            <w:r>
              <w:rPr>
                <w:rFonts w:eastAsia="Aptos" w:cs="Arial" w:ascii="Arial" w:hAnsi="Arial"/>
                <w:kern w:val="2"/>
                <w:lang w:val="en-US" w:eastAsia="en-US"/>
              </w:rPr>
              <w:t>Wstrząsarka laboratoryjna do sit ø200 mm wraz z kompletem sit</w:t>
            </w:r>
            <w:r>
              <w:rPr>
                <w:rFonts w:eastAsia="Aptos" w:cs="Arial" w:ascii="Arial" w:hAnsi="Arial"/>
                <w:kern w:val="2"/>
                <w:lang w:eastAsia="en-US"/>
              </w:rPr>
              <w:t>.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wstrząsarki laboratoryjnej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możliwość jednoczesnego zamontowania co najmniej 12 sit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przeznaczona dla sit o wysokości 50 m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przeznaczona dla sit o średnicy ø200 m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mocowanie sit do wstrząsarki za pomocą taśm z zaczepami do pokrywy sit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dopuszczalna maksymalna masa próbki co najmniej 3 kg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amplituda drgań w przedziale 0-3 m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stała częstotliwość drgań 50 Hz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kompletu sit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sita o obudowie metalowej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sita wysokości 50 m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sita średnicy ø200 m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sita o wymiarach oczek: 0,063mm (2 szt.); 0,125mm; 0,25mm; 0,5mm; 1,0mm; 2,0mm (2 szt.); 4,0mm; 5,6mm; 8,0mm; 11,2mm; 16,0mm; 22,0mm; 31,5m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komplet wraz z pokrywką i zbiornikiem do przesiewania na sucho.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9. Jednostanowiskowy penetrometr do badania penetracji asfaltu lanego wraz z formami.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jednostanowiskowego penetrometru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penetrometr zgodny z normą PN-EN 12697-20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wyposażony w automatyczny układ zadawania siły wstępnej 25N i końcowej 500N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z łaźnią wodną z termoregulatorem i mieszadłem obiegowy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z cyfrowym czujnikiem przemieszczenia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z trzpieniem penetracyjnym 100mm2 i 500mm2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wraz z oprogramowaniem do ciągłej rejestracji czasu, temperatury i penetracji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specyfikacja elektryczna: 230 V, 50-60 Hz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form do przygotowywania próbek asfaltu lanego (2 szt.)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formy stalowe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o wysokości 70,7 m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formy rozkładane (dzielone)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form do badania penetracji asfaltu lanego (2 szt.)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formy aluminiowe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o wysokości 69 m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formy rozkładane (dzielone).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10. Formy do betonów, stabilizacji i mieszanek związanych cementem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form prostopadłościennych do próbek z betonu 150x150x150mm (8 szt.)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formy dzielone z blachy ocynkowanej grubości 10m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waga maksimum 12,0 kg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eastAsia="Arial" w:cs="Arial" w:ascii="Arial" w:hAnsi="Arial"/>
                <w:kern w:val="2"/>
                <w:lang w:eastAsia="en-US"/>
              </w:rPr>
              <w:t xml:space="preserve"> </w:t>
            </w:r>
            <w:r>
              <w:rPr>
                <w:rFonts w:eastAsia="Aptos" w:cs="Arial" w:ascii="Arial" w:hAnsi="Arial"/>
                <w:kern w:val="2"/>
                <w:lang w:eastAsia="en-US"/>
              </w:rPr>
              <w:t>Wymagania dla form prostopadłościennych do próbek z betonu 100x100x100mm (12 szt.)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formy dzielone z blachy ocynkowanej grubości 10m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waga maksimum 6,0 kg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form walcowych h=120mm i ø100mm (9 szt.) wraz z dostosowaną do nich nadstawką (1 szt.)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formy zgodne z normą PN-EN 13286-50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kompatybilne z automatycznym ubijakiem Proctora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form walcowych h=120mm i ø150mm (9 szt.) wraz z dostosowaną do nich nadstawką (1 szt.)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formy zgodne z normą PN-EN 13286-50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kompatybilne z automatycznym ubijakiem Proctora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form walcowych h=80mm i ø80mm (14 szt.) wraz z dostosowaną do nich nadstawką (1 szt.)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formy zgodne z normą PN-S 96012:1997.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11. Ręczny ubijak Proctora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ręcznego ubijaka Proctora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waga młota ubijaka 2,5 kg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długość prowadnicy ubijaka 305m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stopka 50,0mm.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12.Stolik wibracyjny do próbek betonowych.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stolika wibracyjnego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zgodny z normą PN-EN 12390-2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do przygotowywania próbek betonowych 150x150x150mm i 100x100x100m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częstotliwość 3000 drgań na minutę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maksymalny wymiar stolika 35x35x30c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sterowanie pracą stolika za pomocą wyłącznika nożnego.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13. Wanna do sezonowania próbek betonowych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wanien do sezonowania próbek betonowych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minimalne wymiary zewnętrzne 1200x800x790m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objętość zewnętrzna minimum 0,75m3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zaopatrzone w ruszt dolny nierdzewny i pokrywę.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14. Stożek opadowy do badania konsystencji masy betonowej..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stożka opadowego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zgodny z normą PN-EN 12350-2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stożek ze stali nierdzewnej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w komplecie z tacką, lejkiem i prętem do ubijania.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15. Aparat do oznaczania zawartości powietrza w masie betonowej.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aparatu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zgodny z normą PN-EN 12350-7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pojemność aparatu minimum 7 litrów.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16. Mechaniczny ubijak Proctora wraz z formami Proctora.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mechanicznego ubijaka Proctora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z elektronicznym licznikiem uderzeń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wyposażony w ubijak ø 50,0mm i wadze 2,5kg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wyposażony w ubijak ø 50,0mm i wadze 4,5kg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maksymalny wymiar ubijaka 400x550x1550m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specyfikacja elektryczna: 230 V, 50 Hz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formy Proctora ø100x120 mm (szt. 1) wraz z nadstawką (szt. 1)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zgodna z normą PN-EN 13286-2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formy Proctora ø150x120 mm (szt. 1) wraz z nadstawką (szt. 1)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zgodna z normą PN-EN 13286-2.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17. Wstrząsarka laboratoryjna do sit ø400mm wraz z kompletem sit.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wstrząsarki laboratoryjnej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przeznaczona dla sit o wysokości 50 m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przeznaczona dla sit o średnicy ø400 m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mocowanie sit do wstrząsarki za pomocą taśm z zaczepami do pokrywy sit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dopuszczalna maksymalna masa próbki co najmniej 10 kg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amplituda drgań w przedziale 0-1,5 m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stała częstotliwość drgań 50 Hz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kompletu sit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sita o obudowie metalowej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sita wysokości 50 m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sita średnicy ø400 mm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sita o wymiarach oczek: 0,063mm (2 szt.); 0,125mm; 0,25mm; 0,5mm; 1,0mm; 2,0mm (2 szt.); 4,0mm; 8,0mm; 16,0mm; 31,5mm; 45,0mm; 63,0m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komplet wraz z pokrywką i zbiornikiem do przesiewania na sucho.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18. Aparat do oznaczania wskaźnika piaskowego.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aparatu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zgodny z normą PN-EN 933-8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zawiera cylindry z tworzywa (2 szt.), korki gumowe do cylindrów (2 szt.), zespół tłoka nurnikowego, rurkę z zaworem do przemywania, lejek metalowy do napełniania cylindrów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wraz z roztworem stężonym 2 litry i z butlą 5 litrową z zaworem.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19. Wstrząsarka do oznaczania wskaźnika piaskowego.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wstrząsarki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zgodny z normą PN-EN 933-8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możliwość wstrząsania 2 cylindrów jednocześnie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częstotliwością ruchu 3 cykle na sekundę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zabezpieczenie cylindrów w czasie pracy za pomocą pleksy zamontowanej ponad pracującymi cylindrami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amplituda ruchu 200±10mm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20. Uniwersalny dzielnik prób (spliter).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dzielnika prób (splitera)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zgodny z normą PN-EN 933-3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pojemność zbiornika co najmniej 10 litrów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regulowane szczeliny w przynajmniej 5 zakresach.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21. Płyta obciążana dynamicznie.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płyty obciążanej dynamicznie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płyta o średnicy 300mm z wbudowanym sensorem przemieszczeń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prowadnica z ciężarem 10 kg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zakres pomiaru do co najmniej 70 MN/m2.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22. Sonda pneumatyczna wraz z wyposażeniem.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sondy pneumatycznej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sonda lekka z młotem o wadze 10 kg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ciśnienie robocze 0,5 – 1,5 bara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6 sztuk żerdzi po 1,0m i ø 22mm każda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stożek (2 szt.)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wyciągarka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skrzynia metalowa na żerdzie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wyposażona w lekki kompresor spalinowy o wadze maksimum 35 kg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parametry kompresora spełniające wymagania sondy.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23. Agregat prądotwórczy.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Wymagania dla agregatu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moc maksymalna minimum 4,5 kW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moc nominalna minimum 4,0 kW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co najmniej dwa gniazda po 230 V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zbiornik paliwa na minimum 20 litrów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czas pracy minimum 9 godzin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ptos" w:cs="Arial"/>
                <w:kern w:val="2"/>
                <w:lang w:eastAsia="en-US"/>
              </w:rPr>
            </w:pPr>
            <w:r>
              <w:rPr>
                <w:rFonts w:eastAsia="Aptos" w:cs="Arial" w:ascii="Arial" w:hAnsi="Arial"/>
                <w:kern w:val="2"/>
                <w:lang w:eastAsia="en-US"/>
              </w:rPr>
              <w:t>- wskaźnik poziomu paliwa.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67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578485"/>
          <wp:effectExtent l="0" t="0" r="0" b="0"/>
          <wp:docPr id="1" name="zestawienie%20znakow%20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zestawienie%20znakow%20kol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uppressAutoHyphens w:val="false"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Century Gothic" w:hAnsi="Century Gothic" w:eastAsia="Arial" w:cs="Times New Roman"/>
      <w:b w:val="false"/>
      <w:i w:val="false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position w:val="0"/>
      <w:sz w:val="22"/>
      <w:sz w:val="22"/>
      <w:szCs w:val="22"/>
      <w:vertAlign w:val="baseline"/>
    </w:rPr>
  </w:style>
  <w:style w:type="character" w:styleId="WW8Num5z2">
    <w:name w:val="WW8Num5z2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Calibri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Calibri"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11:13:00Z</dcterms:created>
  <dc:creator>Admin</dc:creator>
  <dc:description/>
  <cp:keywords/>
  <dc:language>en-US</dc:language>
  <cp:lastModifiedBy>NN</cp:lastModifiedBy>
  <cp:lastPrinted>2022-06-09T22:33:00Z</cp:lastPrinted>
  <dcterms:modified xsi:type="dcterms:W3CDTF">2026-01-21T17:22:00Z</dcterms:modified>
  <cp:revision>15</cp:revision>
  <dc:subject/>
  <dc:title/>
</cp:coreProperties>
</file>